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>Ce dossier comporte 9 pages numérotées de TD1 à TD9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04"/>
        <w:gridCol w:w="8222"/>
        <w:gridCol w:w="992"/>
      </w:tblGrid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9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 - </w:t>
              <w:tab/>
              <w:t>Etude de la fonction FS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- Détermination de la course intermédiaire de la tige du vérin pour satisfaire la fonction FT1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 - Détermination du débit à fournir au vérin pour satisfaire la fonction FT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3 - Détermination de la pression d'alimentation à fournir au vérin pour satisfaire la fonction FT1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4 - Modification du guidage en rotation entre le bras supérieur et le bras vertical afin de satisfaire la fonction FT1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5 - Etude de la résistance du bras coudé afin de satisfaire la fonction FT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7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526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Etude de la fonction FT2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8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- Détermination de la course intermédiaire et de la course totale de la tige du vérin pour satisfaire les fonctions FT2 et FS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8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2 - Vérification de la condition de sécurité lors de la phase de repliage du plateau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9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3 - Modification de la solution constructive réalisant la liaison encastrement entre l’axe de plateau et le bras vertical.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equalWidth="false" w:sep="false">
        <w:col w:w="10419" w:space="920"/>
        <w:col w:w="10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072"/>
        <w:tab w:val="left" w:pos="1800" w:leader="none"/>
      </w:tabs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9:01:00Z</dcterms:created>
  <dc:creator>Eric</dc:creator>
  <dc:description/>
  <dc:language>en-US</dc:language>
  <cp:lastModifiedBy>Eric</cp:lastModifiedBy>
  <cp:lastPrinted>2005-01-12T21:05:00Z</cp:lastPrinted>
  <dcterms:modified xsi:type="dcterms:W3CDTF">2005-01-31T18:47:00Z</dcterms:modified>
  <cp:revision>5</cp:revision>
  <dc:subject/>
  <dc:title>DOSSIER</dc:title>
</cp:coreProperties>
</file>